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y Box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helps students to review material, relearn material they have forgotten, and build their individualized study gu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ave each student take out a piece of paper and draw a box that should be about the size of the pap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Give the students approximately 90 seconds to look over the materials or notes that were covered in the less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ave students put the materials and notes to the side (out of sight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When you say to start, the students should do a memory release.  They write down everything they remember in their boxes (complete sentences, phrases, words, pictures, 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hen have each student stand up and find another person to share with. Give students the following instruction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f you have something that your partner doesn’t, put a star beside i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f your partner has something you don’t, add it to your list and put a moon beside 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epeat this process several times, changing partn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Have each student counts his/her stars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Every time you do the memory box, each student should try to beat his/her previous score of star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Now have students get into small groups t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Share the notes that they moon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etermine the MVPs (most valuable points to remember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oint out to students that they now have a study guide individualized to their own need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apted from </w:t>
      </w:r>
      <w:r>
        <w:rPr>
          <w:rFonts w:cs="Arial" w:ascii="Arial" w:hAnsi="Arial"/>
          <w:i/>
          <w:sz w:val="20"/>
          <w:szCs w:val="20"/>
        </w:rPr>
        <w:t xml:space="preserve">The Thoughtful Classroom: Making Students as Important as Standards The New American Lecture, </w:t>
      </w:r>
      <w:r>
        <w:rPr>
          <w:rFonts w:cs="Arial" w:ascii="Arial" w:hAnsi="Arial"/>
          <w:sz w:val="20"/>
          <w:szCs w:val="20"/>
        </w:rPr>
        <w:t xml:space="preserve">Dan Moraio, Ed. D. presented at Fuquay-Varina High School, March 6, 2008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2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29:00Z</dcterms:created>
  <dc:creator>WCPSS</dc:creator>
  <dc:description/>
  <cp:keywords/>
  <dc:language>en-US</dc:language>
  <cp:lastModifiedBy>WCPSS</cp:lastModifiedBy>
  <dcterms:modified xsi:type="dcterms:W3CDTF">2009-03-24T14:03:00Z</dcterms:modified>
  <cp:revision>9</cp:revision>
  <dc:subject/>
  <dc:title>Engagement Strategies</dc:title>
</cp:coreProperties>
</file>